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III. – Vnější a vnitřní příčiny onemocnění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07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20.11.2013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III. je určený k zopakování a ohodnocení znalostí kapitol KLN.2.06 – 2.07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nější a vnitřní příčiny onemocnění.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365F91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101600</wp:posOffset>
                  </wp:positionV>
                  <wp:extent cx="1143000" cy="835025"/>
                  <wp:effectExtent l="0" t="0" r="0" b="0"/>
                  <wp:wrapNone/>
                  <wp:docPr id="1" name="logo_vyb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vyb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/>
        </w:rPr>
        <w:t xml:space="preserve">KLN test III.  </w:t>
      </w:r>
      <w:r>
        <w:rPr>
          <w:rFonts w:cs="Arial"/>
          <w:b/>
          <w:bCs/>
        </w:rPr>
        <w:t>Vnější a vnitřní příčiny onemocnění</w:t>
      </w:r>
      <w:r>
        <w:rPr>
          <w:rFonts w:cs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hodnocení: 70-64…1, 63-53…2, 52-42…3, 41-28 ….4</w:t>
      </w:r>
    </w:p>
    <w:p>
      <w:pPr>
        <w:pStyle w:val="Normal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</w:r>
    </w:p>
    <w:p>
      <w:pPr>
        <w:pStyle w:val="Normal"/>
        <w:rPr/>
      </w:pPr>
      <w:r>
        <w:rPr/>
        <w:t>jméno, třída, datum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menujte chemické příčiny poškození organismu (4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Které tkáně jakým způsobem mohou být poškozeny chemickými látkami? (8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menujte fyzikální příčiny poškození organismu (4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aké jsou důsledky poškození fyzikálními vlivy? (8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menujte biologické příčiny onemocnění (4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aké jsou důsledky poškození organismu biologickými činiteli? (8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Co je? (4b)</w:t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patologie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patogenez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biologická smr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chronické onemocnění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aké posmrtné změny na mrtvém těle (fyzikální i chemické)? (6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u w:val="single"/>
        </w:rPr>
      </w:pPr>
      <w:r>
        <w:rPr>
          <w:b/>
          <w:u w:val="single"/>
        </w:rPr>
        <w:t>Co je „numerická chromozomální aberace“? Uveďte alespoň tři příklady. (8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u w:val="single"/>
        </w:rPr>
      </w:pPr>
      <w:r>
        <w:rPr>
          <w:b/>
          <w:u w:val="single"/>
        </w:rPr>
        <w:t>Na které chromozomy jsou vázány strukturální autozomální aberace? (2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u w:val="single"/>
        </w:rPr>
      </w:pPr>
      <w:r>
        <w:rPr>
          <w:b/>
          <w:u w:val="single"/>
        </w:rPr>
        <w:t>Na které chromozomy jsou vázány strukturální heterosomové aberace? (2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u w:val="single"/>
        </w:rPr>
      </w:pPr>
      <w:r>
        <w:rPr>
          <w:b/>
          <w:u w:val="single"/>
        </w:rPr>
        <w:t>Co je dominantní dědičnost? (3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u w:val="single"/>
        </w:rPr>
      </w:pPr>
      <w:r>
        <w:rPr>
          <w:b/>
          <w:u w:val="single"/>
        </w:rPr>
        <w:t>Co je recesivní dědičnost? (3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u w:val="single"/>
        </w:rPr>
      </w:pPr>
      <w:r>
        <w:rPr>
          <w:b/>
          <w:u w:val="single"/>
        </w:rPr>
        <w:t>Kolik procent zdravých dětí budou mít rodiče – oba  heterozygoti – se stejným recesivně dědičným onemocněním? (6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u w:val="single"/>
        </w:rPr>
      </w:pPr>
      <w:r>
        <w:rPr>
          <w:b/>
          <w:u w:val="single"/>
        </w:rPr>
        <w:t>Kolik procent nemocných potomků budou mít rodiče, z nichž je jeden zdravý homozygot a druhý nemocný homozygot s dominantně dědičným onemocnění? (6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29:00Z</dcterms:created>
  <dc:creator>Hana Chalupná</dc:creator>
  <dc:description/>
  <cp:keywords/>
  <dc:language>en-US</dc:language>
  <cp:lastModifiedBy>Chalupna</cp:lastModifiedBy>
  <cp:lastPrinted>2014-03-31T22:50:00Z</cp:lastPrinted>
  <dcterms:modified xsi:type="dcterms:W3CDTF">2014-03-31T20:51:00Z</dcterms:modified>
  <cp:revision>6</cp:revision>
  <dc:subject/>
  <dc:title>Vzdělávací materiál:</dc:title>
</cp:coreProperties>
</file>